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3380</wp:posOffset>
            </wp:positionH>
            <wp:positionV relativeFrom="paragraph">
              <wp:posOffset>-161925</wp:posOffset>
            </wp:positionV>
            <wp:extent cx="476250" cy="581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Head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3360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87.3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9»  декабря 2024 года                                                                                         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er"/>
        <w:tabs>
          <w:tab w:val="left" w:pos="708" w:leader="none"/>
          <w:tab w:val="center" w:pos="4153" w:leader="none"/>
          <w:tab w:val="left" w:pos="5529" w:leader="none"/>
          <w:tab w:val="right" w:pos="8306" w:leader="none"/>
        </w:tabs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мене Решения Собрания депутатов Катав-Ивановского муниципального района №182 от 17.02.2022 года «Об установлении значений коэффициентов К1; К2; К3, применяемых для определения размера арендной платы за использование земельных участков, находящихся в собственности Катав-Ивановского муниципального района, и земельных участков, государственная собственность на которые не разграничена, на территории Катав-Ивановского муниципального района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емель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0.2001 №137-ФЗ «О введении в действие Земе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Челябинской области от 24.04.2008 №257-ЗО «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»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06.10.2003 №131-ФЗ «Об общих принципах организации местного самоуправления в Российской Федерации»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атав-Ивановского муниципального района, Собрание депутатов Катав-Ивановского 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е Собрания депутатов Катав-Ивановского муниципального района от 17.02.2022 № 182 «Об установлении значений коэффициентов К1; К2; К3, применяемых для определения размера арендной платы за использование земельных участков, находящихся в собственности Катав-Ивановского муниципального района, и земельных участков, государственная собственность на которые не разграничена, на территории Катав-Ивановского муниципального района» признать утратившим силу с 01 января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 определении арендной платы за земельные участки значения коэффициентов К1; К2; К3, применяемых для определения размера  арендной платы за использование земельных участков, находящихся в собственности Катав-Ивановского муниципального  района, и земельных участков, государственная собственность на которые не разграничена, на территории Катав-Ивановского муниципального района руководствовать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Челябинской области от 24.04.2008 №257-ЗО «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».</w:t>
      </w:r>
    </w:p>
    <w:p>
      <w:pPr>
        <w:pStyle w:val="23"/>
        <w:shd w:fill="auto" w:val="clear"/>
        <w:tabs>
          <w:tab w:val="clear" w:pos="708"/>
          <w:tab w:val="left" w:pos="1295" w:leader="none"/>
        </w:tabs>
        <w:spacing w:lineRule="auto" w:line="240" w:before="0" w:after="0"/>
        <w:ind w:firstLine="567"/>
        <w:jc w:val="both"/>
        <w:rPr>
          <w:color w:val="000000"/>
          <w:lang w:bidi="ru-RU"/>
        </w:rPr>
      </w:pPr>
      <w:r>
        <w:rPr/>
        <w:t xml:space="preserve">3. </w:t>
      </w:r>
      <w:r>
        <w:rPr>
          <w:color w:val="000000"/>
          <w:lang w:bidi="ru-RU"/>
        </w:rPr>
        <w:t>Опубликовать настоящее решение в газете «Авангард», разместить на официальном сайте Администрации Катав-Ивановского муниципального района www.katavivan.ru.</w:t>
      </w:r>
      <w:r>
        <w:rPr/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  А.В. Васильев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1" w:before="720" w:after="24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1919;fld=134;dst=100133" TargetMode="External"/><Relationship Id="rId4" Type="http://schemas.openxmlformats.org/officeDocument/2006/relationships/hyperlink" Target="consultantplus://offline/main?base=LAW;n=112800;fld=134" TargetMode="External"/><Relationship Id="rId5" Type="http://schemas.openxmlformats.org/officeDocument/2006/relationships/hyperlink" Target="consultantplus://offline/main?base=RLAW169;n=52076;fld=134;dst=100009" TargetMode="External"/><Relationship Id="rId6" Type="http://schemas.openxmlformats.org/officeDocument/2006/relationships/hyperlink" Target="consultantplus://offline/main?base=LAW;n=111900;fld=134" TargetMode="External"/><Relationship Id="rId7" Type="http://schemas.openxmlformats.org/officeDocument/2006/relationships/hyperlink" Target="consultantplus://offline/main?base=RLAW169;n=33228;fld=134" TargetMode="External"/><Relationship Id="rId8" Type="http://schemas.openxmlformats.org/officeDocument/2006/relationships/hyperlink" Target="consultantplus://offline/main?base=RLAW169;n=52076;fld=134;dst=1000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4:16:00Z</dcterms:created>
  <dc:creator>Евгениус</dc:creator>
  <dc:description/>
  <cp:keywords/>
  <dc:language>en-US</dc:language>
  <cp:lastModifiedBy>Stepanov</cp:lastModifiedBy>
  <cp:lastPrinted>2024-12-04T10:20:00Z</cp:lastPrinted>
  <dcterms:modified xsi:type="dcterms:W3CDTF">2024-12-04T05:31:00Z</dcterms:modified>
  <cp:revision>11</cp:revision>
  <dc:subject/>
  <dc:title> </dc:title>
</cp:coreProperties>
</file>